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Tips on Creating Blissful New Relationship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Everyone in the face of this world needs love. We have heard of many who have done a lot of extreme deeds all in an effort to feel loved. This just shows how much all of us need to be loved. This is why many make a sigh of relief once they find someone to build a relationship with. As a matter of fact, many relationships are always full of promise with each partner wondering if that is the one special person that they were waiting for all along. But many hardly believe so, mostly due to the horrible past love experience that they have been through. Others might have just started there relationships face of life and are full of fear and without experience. Whichever the case, it is still possible to create pleasurable new relationships. All you have to do is follow a couple of tips.</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First and foremost, show commitment. The fate of a relationship depends on the choices and actions both partners take in the relationship. It does not matter whether it is in its initial stages or its has lasted for long, all that matters is the manner in which both of you treat the relationship. Therefore, it is vital that each partner shows his or her intentions of totally committing to the relationship as early as at the onset of the relationship. This way, the relationship grows stronger and stronger day by day and within no time, you will find that the two of you are inseparabl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Secondly, intimacy is a must for a relationship to blossom. It is important for the two of you get intimate in the initial stages of the relationship. This way, the two of you will form a strong bond as early as at the onset of the relationship. I know most of you have particular beliefs or principles that are not in line with such behavior. All in all, the fact still remains; intimacy is a musty. Relax and enjoy the real deal on life. However, do not let this take over your relationship. Too much of anything is poisonou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Finally, come into the new relationship with a mentality that this is the partner that you will spend the rest of your life with. Think of the relationship as something that will last forever and give it the seriousness that it deserves. Respect your partner and see him or her as one who plays a major role in your life. Take them for who they are and respect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18:00Z</dcterms:created>
  <dc:creator>iDNA</dc:creator>
  <dc:description/>
  <dc:language>en-US</dc:language>
  <cp:lastModifiedBy>NEIL</cp:lastModifiedBy>
  <dcterms:modified xsi:type="dcterms:W3CDTF">2011-04-15T17:18:00Z</dcterms:modified>
  <cp:revision>1</cp:revision>
  <dc:subject/>
  <dc:title/>
</cp:coreProperties>
</file>